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16"/>
        </w:rPr>
      </w:pPr>
      <w:r>
        <w:rPr>
          <w:sz w:val="16"/>
        </w:rPr>
        <w:t>O Sistema $implesJ exportará os dados em 8 arquivos texto, gravados no diretório definido na chave “EXP-DIR” dos parâmetros do sistema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095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3686"/>
      </w:tblGrid>
      <w:tr>
        <w:trPr>
          <w:cantSplit w:val="true"/>
        </w:trPr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quivo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 de acordo com intervalo de data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16"/>
              </w:rPr>
            </w:pPr>
            <w:r>
              <w:rPr>
                <w:sz w:val="16"/>
              </w:rPr>
              <w:t>Cliente.Txt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dastro de cliente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16"/>
              </w:rPr>
            </w:pPr>
            <w:r>
              <w:rPr>
                <w:sz w:val="16"/>
              </w:rPr>
              <w:t>ClienteParentesco.T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entes do cliente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16"/>
              </w:rPr>
            </w:pPr>
            <w:r>
              <w:rPr>
                <w:sz w:val="16"/>
              </w:rPr>
              <w:t>Pedido.T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ormações genéricas do pedido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16"/>
              </w:rPr>
            </w:pPr>
            <w:r>
              <w:rPr>
                <w:sz w:val="16"/>
              </w:rPr>
              <w:t>PedidoCarne.T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celas dos carnes vinculados aos pedido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16"/>
              </w:rPr>
            </w:pPr>
            <w:r>
              <w:rPr>
                <w:sz w:val="16"/>
              </w:rPr>
              <w:t>PedidoCheque.T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ques vinculados aos pedido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16"/>
              </w:rPr>
            </w:pPr>
            <w:r>
              <w:rPr>
                <w:sz w:val="16"/>
              </w:rPr>
              <w:t>PedidoItem.T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ens vinculados aos pedido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16"/>
              </w:rPr>
            </w:pPr>
            <w:r>
              <w:rPr>
                <w:sz w:val="16"/>
              </w:rPr>
              <w:t>Recebimento.T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ormações genéricas dos recebimento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16"/>
              </w:rPr>
            </w:pPr>
            <w:r>
              <w:rPr>
                <w:sz w:val="16"/>
              </w:rPr>
              <w:t>RecebimentoCheque.T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ques vinculados aos recebimento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>
          <w:sz w:val="16"/>
        </w:rPr>
      </w:pPr>
      <w:r>
        <w:rPr>
          <w:sz w:val="16"/>
        </w:rPr>
        <w:t>Lay-out do arquivo CLIENTE.TXT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ata de Nascimento 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PF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F do RG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o Cadastr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a Atualização do Cadastr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ado Civil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x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termina o Destino da Correspondênc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cador de Telemarketing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e Casame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 de e-mail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 do Pai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 da Mã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ultado da Consulta ao SPC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 de quem  Autorizou a Vend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idad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F da Naturalidad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mento do Endereç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irr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dad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F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DD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DD do Celular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ular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mpo de Residência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res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 da Empres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a Empres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mento do Endereço da Empres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 da Empres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irro da Empres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dade da Empres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F da Empres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DD da Empres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e da Empres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o de Trabalho na Empres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go na Empres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o Salári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e Total de Rendime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Cônjug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 da Primeira Referênc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DD da Primeira Referênc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e da Primeira Referênc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 da Segunda Referênc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DD da Segunda Referênc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e da Segunda Referênc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ervações Comerciais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e Cliente do Avalist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ca se o cliente quer receber e-mail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ca se o cliente aceita receber telefonemas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ca se o cliente quer receber mala diret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Grupo de Clientes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Grupo de Interess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e Atuaçã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Vendedor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>
          <w:sz w:val="16"/>
        </w:rPr>
      </w:pPr>
      <w:r>
        <w:rPr>
          <w:sz w:val="16"/>
        </w:rPr>
        <w:t>Lay-out do arquivo CLIENTEPARENTESCO.TXT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Client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quência do Parentesc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DD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e Nascime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 de e-mail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Tipo de Parentesc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>
          <w:sz w:val="16"/>
        </w:rPr>
      </w:pPr>
      <w:r>
        <w:rPr>
          <w:sz w:val="16"/>
        </w:rPr>
        <w:t>Lay-out do arquivo RECEBIMENTO.TXT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a Loj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arnê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a Parcel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o Pagame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a do Pagame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o Vencime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a Parcel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o Acréscim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o Desco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a Pagar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Pago em Dinheir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Cartão de Crédi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Pago com Cartão de Crédi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Pago em Cheques</w:t>
            </w:r>
          </w:p>
        </w:tc>
      </w:tr>
    </w:tbl>
    <w:p>
      <w:pPr>
        <w:pStyle w:val="TextBody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>
          <w:sz w:val="16"/>
        </w:rPr>
      </w:pPr>
      <w:r>
        <w:rPr>
          <w:sz w:val="16"/>
        </w:rPr>
        <w:t>Lay-out do arquivo RECEBIMENTOCHEQUE.TXT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a Loj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arnê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a Parcel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quencia do Chequ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ênc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dad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itent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 Desd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o Chequ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hequ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o Cheque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rPr>
          <w:sz w:val="16"/>
        </w:rPr>
      </w:pPr>
      <w:r>
        <w:rPr>
          <w:sz w:val="16"/>
        </w:rPr>
        <w:t>Lay-out do arquivo PEDIDO.TXT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a Loj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Client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Vendedor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Plano de Pagame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Total dos Produtos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o Desco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e Acréscim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Total da Vend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Pago em Dinheir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Pago com Carnê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Cartão de Crédi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Pago com Cartão de Crédi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Pago em Cheque</w:t>
            </w:r>
          </w:p>
        </w:tc>
      </w:tr>
    </w:tbl>
    <w:p>
      <w:pPr>
        <w:pStyle w:val="TextBody"/>
        <w:ind w:firstLine="426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rPr>
          <w:sz w:val="16"/>
        </w:rPr>
      </w:pPr>
      <w:r>
        <w:rPr>
          <w:sz w:val="16"/>
        </w:rPr>
        <w:t>Lay-out do arquivo PEDIDOITEM.TXT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a Loj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Pedi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quencia do Item no Pedi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Produ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ltiplicador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Unitári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a Vist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Quantidade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o Total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o Desco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e Acréscim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 de quem autorizou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 de quem liberou</w:t>
            </w:r>
          </w:p>
        </w:tc>
      </w:tr>
    </w:tbl>
    <w:p>
      <w:pPr>
        <w:pStyle w:val="TextBody"/>
        <w:ind w:firstLine="426"/>
        <w:rPr>
          <w:sz w:val="16"/>
        </w:rPr>
      </w:pPr>
      <w:r>
        <w:rPr>
          <w:sz w:val="16"/>
        </w:rPr>
        <w:t>Lay-out do arquivo PEDIDOCARNE.TXT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a Loj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Pedi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a Parcel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e Vencime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a Parcela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>
          <w:sz w:val="16"/>
        </w:rPr>
      </w:pPr>
      <w:r>
        <w:rPr>
          <w:sz w:val="16"/>
        </w:rPr>
        <w:t>Lay-out do arquivo PEDIDOCHEQUE.TXT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a Loj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Pedi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quencia do Chequ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ênc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dad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itent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 Desd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o Chequ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hequ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o Cheque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  <w:t>Observações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16"/>
        </w:rPr>
        <w:t xml:space="preserve">Os campos “Valor Total da Venda” e “Valor do Desconto” do registro tipo “C” (Cupom),  “Valor pago com a finalizadora” dos registros tipos “F” (Finalizadora do Cupom) e “A” (Venda para Associado) e “Valor a ser pago por este funcionário” do registro tipo “V” (Venda para Funcionário) não possuem caracter decimal (,) ou separadores de milhares (.). As últimas </w:t>
      </w:r>
      <w:r>
        <w:rPr>
          <w:b/>
          <w:sz w:val="16"/>
        </w:rPr>
        <w:t xml:space="preserve">2 (duas) </w:t>
      </w:r>
      <w:r>
        <w:rPr>
          <w:sz w:val="16"/>
        </w:rPr>
        <w:t>posições são consideradas como decim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16"/>
        </w:rPr>
        <w:t xml:space="preserve">Os campos “Quantidade Vendida” e “Preço unitário de Produto” do registro tipo “I” (Item do Cupom) não possuem caracter decimal (,) ou separadores de milhares (.). As últimas </w:t>
      </w:r>
      <w:r>
        <w:rPr>
          <w:b/>
          <w:sz w:val="16"/>
        </w:rPr>
        <w:t>3 (três)</w:t>
      </w:r>
      <w:r>
        <w:rPr>
          <w:sz w:val="16"/>
        </w:rPr>
        <w:t xml:space="preserve"> posições são consideradas como decim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16"/>
        </w:rPr>
      </w:pPr>
      <w:r>
        <w:rPr>
          <w:sz w:val="16"/>
        </w:rPr>
        <w:t>O nome do arquivo fica a critério do usuário, uma vez que o $imples irá usar uma caixa de diálogo para salvar o arquivo exportado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13970</wp:posOffset>
                </wp:positionV>
                <wp:extent cx="122682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Liberado em: 19/07/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39pt;mso-wrap-distance-left:9.05pt;mso-wrap-distance-right:9.05pt;mso-wrap-distance-top:0pt;mso-wrap-distance-bottom:0pt;margin-top:1.1pt;mso-position-vertical-relative:text;margin-left:304.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Liberado em: 19/07/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Qualquer dúvida, ligue para (47) 473-000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Exportação Joalherias (</w:t>
          </w:r>
          <w:r>
            <w:rPr>
              <w:b/>
              <w:color w:val="FF0000"/>
            </w:rPr>
            <w:t>$</w:t>
          </w:r>
          <w:r>
            <w:rPr>
              <w:b/>
              <w:smallCaps/>
            </w:rPr>
            <w:t>imples</w:t>
          </w:r>
          <w:r>
            <w:rPr>
              <w:b/>
            </w:rPr>
            <w:t>J)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/>
          </w:pPr>
          <w:r>
            <w:rPr>
              <w:sz w:val="24"/>
            </w:rPr>
            <w:t>13/12/2005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sz w:val="24"/>
            </w:rPr>
            <w:t>10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46:00Z</dcterms:created>
  <dc:creator>Freeline</dc:creator>
  <dc:description/>
  <dc:language>en-US</dc:language>
  <cp:lastModifiedBy>FREELINE</cp:lastModifiedBy>
  <cp:lastPrinted>2005-12-13T10:42:00Z</cp:lastPrinted>
  <dcterms:modified xsi:type="dcterms:W3CDTF">2005-12-13T13:44:00Z</dcterms:modified>
  <cp:revision>3</cp:revision>
  <dc:subject/>
  <dc:title>$IMPLES</dc:title>
</cp:coreProperties>
</file>